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Calibri"/>
          <w:b/>
          <w:b/>
          <w:i/>
          <w:i/>
          <w:sz w:val="36"/>
          <w:szCs w:val="36"/>
          <w:u w:val="wave"/>
        </w:rPr>
      </w:pPr>
      <w:r>
        <w:rPr>
          <w:rFonts w:cs="Calibri" w:ascii="Bookman Old Style" w:hAnsi="Bookman Old Style"/>
          <w:b/>
          <w:i/>
          <w:sz w:val="36"/>
          <w:szCs w:val="36"/>
          <w:u w:val="wave"/>
        </w:rPr>
        <w:t xml:space="preserve">Анализ программы обучения и воспитания детей дошкольного возраста в ДОУ </w:t>
      </w:r>
    </w:p>
    <w:p>
      <w:pPr>
        <w:pStyle w:val="Normal"/>
        <w:spacing w:before="0" w:after="0"/>
        <w:jc w:val="center"/>
        <w:rPr/>
      </w:pPr>
      <w:r>
        <w:rPr>
          <w:rFonts w:cs="Calibri" w:ascii="Bookman Old Style" w:hAnsi="Bookman Old Style"/>
          <w:i/>
          <w:sz w:val="28"/>
          <w:szCs w:val="28"/>
        </w:rPr>
        <w:t>(Из детства – в отрочество:Программа для родителей и воспитателей по формированию здоровья и развитию детей 4 - 7 лет/ Т.Н. Доронова, Л.Г. Гордова и др.)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thick"/>
        </w:rPr>
        <w:t>Краткая аннотация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едставляет собой первую попытку в современной медицинской и психолого-педагогической науке создать комплексную программу для родителей и педагогов, направленную на укрепление здоровья, развитие детей от 4 до 7 лет и подготовку их к школе.</w:t>
      </w:r>
    </w:p>
    <w:p>
      <w:pPr>
        <w:pStyle w:val="Normal"/>
        <w:spacing w:before="0" w:after="0"/>
        <w:jc w:val="both"/>
        <w:rPr/>
      </w:pPr>
      <w:r>
        <w:rPr/>
        <w:t>Целостная характеристика программы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213"/>
        <w:gridCol w:w="382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  <w:t>Раздел программы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  <w:t>Характеристика с точки зрения проявления индивидуального подхода, тактики, страте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  <w:t>Примечание</w:t>
            </w:r>
          </w:p>
        </w:tc>
      </w:tr>
      <w:tr>
        <w:trPr>
          <w:trHeight w:val="2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Введени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тст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уникальный период в жизни человека, когда формируетс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доровь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осуществляетс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развитие лич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увство довер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миру и окружающим людям у ребенка возникает благодаря любви, заботе, эмоциональной близости главных людей в его жизни – родителей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и оказывают большое влияние н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личностное развит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бенк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и и воспитател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щими усилия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жны обеспечивать малышу двойную защиту, комфорт, содержательную жизнь дома и в ДОУ,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тстаиват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тересы ребенка,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оказывать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личную поддержк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и прийти на помощь, с уважением и пониманием относиться друг к другу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ледовательность планирования педагогом материала определяетс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 зависимости от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ых особенностей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дете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зависимо от уровня исходной подготовленности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Ребенок –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уникальная лич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допустимо сравнива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его с другими детьми. Таког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к он нет больше в мир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мы должн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ценить его индивидуальность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рослые должныовладеть искусством диалог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 конкретным ребенком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жно проникнуться чувство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скреннего уваж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тому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что создаетс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самим ребен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хищаться его инициативой и самостоятельностью,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Учитывать точку зр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самого ребенка,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не игнорировать его чувства и эмоции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акцент авторы делают на то, что, взрослые, воспитывающие ребенка и в детстве и в отрочестве (педагоги иродители), должны правильно построить взаимоотношения с малышом, сделать так, чтобы каждый ребенок смог довериться воспитателю, проникнуть в мир новых людей. Родители, в первую очередь,должны сопереживать малышу, помогать ему добиться нужного результата; должны участвовать в жизни своих детей не только дома, но и в детском саду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«Здоровье» – первое направлени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снование критериев здоровьяребенка 4-7 лет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личие и отсутствие отклонений.</w:t>
            </w:r>
          </w:p>
          <w:p>
            <w:pPr>
              <w:pStyle w:val="Normal"/>
              <w:spacing w:lineRule="auto" w:line="240" w:before="0" w:after="0"/>
              <w:ind w:left="175"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и и педагог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овместно оценива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доровь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каждого ребе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выбирают такти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его формирования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т семейного анамнез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определения и предупреждения риска развития каких-либо отклонени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конкретного ребе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как протекала беременность и роды и др.;</w:t>
            </w:r>
          </w:p>
          <w:p>
            <w:pPr>
              <w:pStyle w:val="Normal"/>
              <w:spacing w:lineRule="auto" w:line="240" w:before="0" w:after="0"/>
              <w:ind w:left="459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Физическое развитие и степень его гармоничности</w:t>
            </w:r>
          </w:p>
          <w:p>
            <w:pPr>
              <w:pStyle w:val="Normal"/>
              <w:spacing w:lineRule="auto" w:line="240" w:before="0" w:after="0"/>
              <w:ind w:left="175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подбираются как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ля девоче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вижения танцевального характера), так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 для мальчи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рвно-психическое развитие ребенка</w:t>
            </w:r>
          </w:p>
          <w:p>
            <w:pPr>
              <w:pStyle w:val="Normal"/>
              <w:spacing w:lineRule="auto" w:line="240" w:before="0" w:after="0"/>
              <w:ind w:left="175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ь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о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судить о состоянии здоровь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бенка по ориентировочным показателям его нервно-психического развития;Проведени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ых бесе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медработниками ДОУ с целью получен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информаци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о своем ребен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оказания ему своевременной помощи;</w:t>
            </w:r>
          </w:p>
          <w:p>
            <w:pPr>
              <w:pStyle w:val="Normal"/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тепень инфекционной устойчивости организма</w:t>
            </w:r>
          </w:p>
          <w:p>
            <w:pPr>
              <w:pStyle w:val="ListParagraph"/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одбор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ого темпа обучени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создание специально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ой программы оздоровлени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для конкретного ребе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ровень функций (постоянство внутренней среды организма</w:t>
            </w:r>
          </w:p>
          <w:p>
            <w:pPr>
              <w:pStyle w:val="ListParagraph"/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Учет внутренней среды организм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каждого ребе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амочувствие и поведение)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о результата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утреннего прием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анкетировани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родителей и воспитателей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ежим. Питание. Закаливание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жим организуетс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в соответствии с особенностями биорит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«жаворонки», «совы»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ление к полной реализации возможности в жизни каждого ребенка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достаточная индивидуальная умственная нагруз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др.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ительность сна определяетс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индивидуальными проявлениям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ятельности моз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бенка;</w:t>
            </w:r>
          </w:p>
          <w:p>
            <w:pPr>
              <w:pStyle w:val="ListParagraph"/>
              <w:spacing w:lineRule="auto" w:line="240" w:before="0" w:after="0"/>
              <w:ind w:left="53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00" w:hanging="425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едует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ридерживаться определенного алгоритма приема пищ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торому следуетребенок до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00" w:hanging="425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т вкусовых пристрастий, аппетита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600" w:hanging="425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пециальное закаливание в условиях семьи для каждого индивидуально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600" w:hanging="425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обходимо тренировать терморегуля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317"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иродных потребностей ребенка в разных играх и упражнениях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не подавляя инициативы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доровье и готовность ребенка к обучению в школе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карты медико-педагогической готовност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thick"/>
              </w:rPr>
              <w:t>на кажд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ые в данном разделекритерии,предоставляют полноту информации о здоровье ребенка, позволяют родителя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обрать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thick"/>
              </w:rPr>
              <w:t>в своем ребенке</w:t>
            </w:r>
            <w:r>
              <w:rPr>
                <w:rFonts w:cs="Times New Roman" w:ascii="Times New Roman" w:hAnsi="Times New Roman"/>
                <w:sz w:val="28"/>
                <w:szCs w:val="28"/>
                <w:u w:val="thick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гают выдели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благоприятныефакторы развития, связанные с проф. деятельность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thick"/>
              </w:rPr>
              <w:t>конкретного род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личие пыли и шума на работе), а также подобрать оптимальные способы оздоровления. Программы составляются в соответствии с состоянием здоровья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ое внимание уделяется вопросам питания и закаливания, где педагог должен учес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thick"/>
              </w:rPr>
              <w:t>индивидуальные особенности конкретной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орядок дня, пристрастия, ограничения в продуктах питания тради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.д.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«Развитие» – второе направлени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елено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thick"/>
              </w:rPr>
              <w:t>развитие лич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петентности, инициативности, любознательности, способности к творческому самовыражению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thick"/>
              </w:rPr>
              <w:t>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вая социальная общность, котор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ладывает осно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thick"/>
              </w:rPr>
              <w:t>личностных каче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бенка (сострадать, ощущать единство и др.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ейшие положительные сдвиги в игре (поведении, действиях) необходимо поощрять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зультат учебной деятельности незаметен – это, прежде всег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thick"/>
              </w:rPr>
              <w:t>изменения в лич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го ученик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нять игровую, а не «трагико-драматическую» позицию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роявлять уважение к личности ребенка, играм, считаться с постепенностью становления игровой деятельности, не ускорять ее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создавать условия для свободной самостоятельной игровой деятельност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амостоятельную поисковую деятельность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 ребенка чувства собственного достоинства, осознания своих прав и свобод (иметь свое мнение, выбирать друзей, иметь личные вещи, использовать личное время по своему усмотрению и т.д.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й стремится создать такие условия для усвоения определенных знаний, которые бы подходили для конкретного ребенка (учавствовать в обсуждении, либо только кратко отвечать на вопросы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игре давать роли по инициативе ребенка, не заставляя его выполнять не желаемые действия. </w:t>
            </w:r>
          </w:p>
        </w:tc>
      </w:tr>
    </w:tbl>
    <w:p>
      <w:pPr>
        <w:pStyle w:val="Normal"/>
        <w:spacing w:before="0" w:after="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Выводы: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анализировав программу «Из детства в отрочество», можно сделать следующие выводы: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программе прослеживается </w:t>
      </w:r>
      <w:r>
        <w:rPr>
          <w:rFonts w:cs="Times New Roman" w:ascii="Times New Roman" w:hAnsi="Times New Roman"/>
          <w:i/>
          <w:sz w:val="28"/>
          <w:szCs w:val="28"/>
        </w:rPr>
        <w:t>принцип индивидуального подхода</w:t>
      </w:r>
      <w:r>
        <w:rPr>
          <w:rFonts w:cs="Times New Roman" w:ascii="Times New Roman" w:hAnsi="Times New Roman"/>
          <w:sz w:val="28"/>
          <w:szCs w:val="28"/>
        </w:rPr>
        <w:t xml:space="preserve">. В данном случае он </w:t>
      </w:r>
      <w:r>
        <w:rPr>
          <w:rFonts w:cs="Times New Roman" w:ascii="Times New Roman" w:hAnsi="Times New Roman"/>
          <w:i/>
          <w:sz w:val="28"/>
          <w:szCs w:val="28"/>
        </w:rPr>
        <w:t>раскрыт полно, содержательно.</w:t>
      </w:r>
      <w:r>
        <w:rPr>
          <w:rFonts w:cs="Times New Roman" w:ascii="Times New Roman" w:hAnsi="Times New Roman"/>
          <w:sz w:val="28"/>
          <w:szCs w:val="28"/>
        </w:rPr>
        <w:t xml:space="preserve"> В каждом разделе программы мы можем проследить наличие данного принципа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индивидуальности» автор в своей программе не раскрывает подробно, не дает конкретного определения, но указывает на то, что малыш в конкретной семье является личностью, индивидуальностью. Каждый ребенок требует определенного подхода к себе. Поступая в ДОУ, педагог должен создать наиболее благоприятные условия, чтобы адаптационный период прошел без особых трудностей, а в дальнейшем и условия для полноценного развития. Важную роль в данном вопросе занимают родители, так как именно они наиболее близки своему ребенку, знают особенности поведения, предпочтения. Сотрудничество родителя с педагогами позволит лучше понять сущность каждого ребенку, наметить план мероприятий, построить добр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особенностей развития ребенка педагог заполняет бланки учета,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программа разработана в полном объёме, вносить дополнения, касающихся индивидуального подхода,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Преимущества и недоста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а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ая работа педагогов ДОУ и родителей воспитанников, возможность обмена информацией о конкретном ребенке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ых материалов, которве обеспечивают целостность пед.процесс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глубже понять психологические особенности ребенка в данный возрастной период.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достатки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затраты материальных средств на необходимый материа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количество времени родители должны затратить на сотрудничество с ДОУ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 реализации индивидуального подхода при большой наполняемости группы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глубже понять родителями психологические особенности ребенка 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анный возрастной период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5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819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81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1:00Z</dcterms:created>
  <dc:creator>Admin</dc:creator>
  <dc:description/>
  <cp:keywords/>
  <dc:language>en-US</dc:language>
  <cp:lastModifiedBy>Администратор</cp:lastModifiedBy>
  <dcterms:modified xsi:type="dcterms:W3CDTF">2010-03-05T10:11:00Z</dcterms:modified>
  <cp:revision>2</cp:revision>
  <dc:subject/>
  <dc:title>Анализ программы обучения и воспитания детей дошкольного возраста в ДОУ </dc:title>
</cp:coreProperties>
</file>